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171601503"/>
            <w:bookmarkStart w:id="3" w:name="__Fieldmark__9_17160150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171601503"/>
            <w:bookmarkStart w:id="5" w:name="__Fieldmark__10_17160150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171601503"/>
            <w:bookmarkStart w:id="7" w:name="__Fieldmark__11_17160150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171601503"/>
            <w:bookmarkStart w:id="9" w:name="__Fieldmark__12_171601503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171601503"/>
            <w:bookmarkStart w:id="11" w:name="__Fieldmark__13_17160150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171601503"/>
            <w:bookmarkStart w:id="13" w:name="__Fieldmark__14_17160150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171601503"/>
            <w:bookmarkStart w:id="15" w:name="__Fieldmark__15_171601503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71601503"/>
            <w:bookmarkStart w:id="17" w:name="__Fieldmark__16_171601503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171601503"/>
            <w:bookmarkStart w:id="19" w:name="__Fieldmark__17_171601503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171601503"/>
            <w:bookmarkStart w:id="21" w:name="__Fieldmark__18_171601503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171601503"/>
            <w:bookmarkStart w:id="23" w:name="__Fieldmark__19_171601503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171601503"/>
            <w:bookmarkStart w:id="25" w:name="__Fieldmark__20_171601503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171601503"/>
            <w:bookmarkStart w:id="27" w:name="__Fieldmark__21_171601503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171601503"/>
            <w:bookmarkStart w:id="29" w:name="__Fieldmark__22_171601503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171601503"/>
            <w:bookmarkStart w:id="31" w:name="__Fieldmark__23_171601503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171601503"/>
            <w:bookmarkStart w:id="33" w:name="__Fieldmark__24_171601503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171601503"/>
            <w:bookmarkStart w:id="35" w:name="__Fieldmark__25_171601503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171601503"/>
            <w:bookmarkStart w:id="37" w:name="__Fieldmark__26_171601503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171601503"/>
            <w:bookmarkStart w:id="39" w:name="__Fieldmark__27_171601503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171601503"/>
            <w:bookmarkStart w:id="41" w:name="__Fieldmark__28_171601503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74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artoňová Jana</cp:lastModifiedBy>
  <cp:lastPrinted>2008-04-22T09:29:00Z</cp:lastPrinted>
  <dcterms:modified xsi:type="dcterms:W3CDTF">2012-02-23T12:18:00Z</dcterms:modified>
  <cp:revision>3</cp:revision>
  <dc:subject/>
  <dc:title>§5</dc:title>
</cp:coreProperties>
</file>