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957847235"/>
            <w:bookmarkStart w:id="3" w:name="__Fieldmark__9_295784723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957847235"/>
            <w:bookmarkStart w:id="5" w:name="__Fieldmark__10_295784723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957847235"/>
            <w:bookmarkStart w:id="7" w:name="__Fieldmark__11_295784723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957847235"/>
            <w:bookmarkStart w:id="9" w:name="__Fieldmark__12_295784723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957847235"/>
            <w:bookmarkStart w:id="11" w:name="__Fieldmark__13_295784723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957847235"/>
            <w:bookmarkStart w:id="13" w:name="__Fieldmark__14_295784723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957847235"/>
            <w:bookmarkStart w:id="15" w:name="__Fieldmark__15_295784723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957847235"/>
            <w:bookmarkStart w:id="17" w:name="__Fieldmark__16_295784723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957847235"/>
            <w:bookmarkStart w:id="19" w:name="__Fieldmark__17_295784723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957847235"/>
            <w:bookmarkStart w:id="21" w:name="__Fieldmark__18_295784723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957847235"/>
            <w:bookmarkStart w:id="23" w:name="__Fieldmark__19_295784723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957847235"/>
            <w:bookmarkStart w:id="25" w:name="__Fieldmark__20_295784723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957847235"/>
            <w:bookmarkStart w:id="27" w:name="__Fieldmark__21_295784723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957847235"/>
            <w:bookmarkStart w:id="29" w:name="__Fieldmark__22_295784723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957847235"/>
            <w:bookmarkStart w:id="31" w:name="__Fieldmark__23_295784723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957847235"/>
            <w:bookmarkStart w:id="33" w:name="__Fieldmark__24_295784723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957847235"/>
            <w:bookmarkStart w:id="35" w:name="__Fieldmark__25_295784723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957847235"/>
            <w:bookmarkStart w:id="37" w:name="__Fieldmark__26_295784723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2957847235"/>
            <w:bookmarkStart w:id="39" w:name="__Fieldmark__27_295784723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2957847235"/>
            <w:bookmarkStart w:id="41" w:name="__Fieldmark__28_295784723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