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Čestné prohlášení o přepočteném stavu zaměstnanců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Údaje  o příjemci veřejné podpory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sub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a sídla / místa podnikání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Č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tární zástup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Prohlášení příjemce veřejné podpory</w:t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 průměrný evidenční počet zaměstnanců výše uvedeného subjektu přepočtený za poslední období dvanácti kalendářních měsíců je (</w:t>
            </w:r>
            <w:r>
              <w:rPr>
                <w:rFonts w:cs="Arial" w:ascii="Arial" w:hAnsi="Arial"/>
                <w:sz w:val="22"/>
                <w:szCs w:val="22"/>
                <w:highlight w:val="cyan"/>
              </w:rPr>
              <w:t>uvést počet</w:t>
            </w:r>
            <w:r>
              <w:rPr>
                <w:rFonts w:cs="Arial" w:ascii="Arial" w:hAnsi="Arial"/>
                <w:sz w:val="22"/>
                <w:szCs w:val="22"/>
              </w:rPr>
              <w:t>)  …………….. Vytvořené pracovní místo k (</w:t>
            </w:r>
            <w:r>
              <w:rPr>
                <w:rFonts w:cs="Arial" w:ascii="Arial" w:hAnsi="Arial"/>
                <w:sz w:val="22"/>
                <w:szCs w:val="22"/>
                <w:highlight w:val="cyan"/>
              </w:rPr>
              <w:t>uvést datum</w:t>
            </w:r>
            <w:r>
              <w:rPr>
                <w:rFonts w:cs="Arial" w:ascii="Arial" w:hAnsi="Arial"/>
                <w:sz w:val="22"/>
                <w:szCs w:val="22"/>
              </w:rPr>
              <w:t>)  ………….    představuje čistý nárůst pracovních míst oproti průměru za posledních 12 měsíců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Upozornění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Prohlášení se vystavuje před samotným nástupem účastníka projektu na dotované míst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Pokud subjekt zaměstnává pracovníky na zkrácený pracovní úvazek nebo sezónní zaměstnance, uvede průměrný evidenční počet zaměstnanců přepočten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 Pokud nelze nárůst doložit, musí zaměstnavatel (příjemce veřejné podpory) zdůvodnit, proč k němu nedochází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. Zaměstnavatel (příjemce veřejné podpory) nesmí na dotované pracovní místo hrazené z prostředků OP LZZ čerpat prostředky z jiných veřejných prostředků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899" w:leader="none"/>
              </w:tabs>
              <w:snapToGrid w:val="false"/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/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zástupce: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/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31:00Z</dcterms:created>
  <dc:creator>Jiří Kinský</dc:creator>
  <dc:description/>
  <cp:keywords/>
  <dc:language>en-US</dc:language>
  <cp:lastModifiedBy>Bližňáková Pavlína Ing. (MPSV)</cp:lastModifiedBy>
  <cp:lastPrinted>2008-04-22T09:29:00Z</cp:lastPrinted>
  <dcterms:modified xsi:type="dcterms:W3CDTF">2013-02-14T09:31:00Z</dcterms:modified>
  <cp:revision>5</cp:revision>
  <dc:subject/>
  <dc:title>§5</dc:title>
</cp:coreProperties>
</file>