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022222634"/>
            <w:bookmarkStart w:id="3" w:name="__Fieldmark__9_402222263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022222634"/>
            <w:bookmarkStart w:id="5" w:name="__Fieldmark__10_402222263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022222634"/>
            <w:bookmarkStart w:id="7" w:name="__Fieldmark__11_402222263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022222634"/>
            <w:bookmarkStart w:id="9" w:name="__Fieldmark__12_402222263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022222634"/>
            <w:bookmarkStart w:id="11" w:name="__Fieldmark__13_402222263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022222634"/>
            <w:bookmarkStart w:id="13" w:name="__Fieldmark__14_402222263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022222634"/>
            <w:bookmarkStart w:id="15" w:name="__Fieldmark__15_402222263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022222634"/>
            <w:bookmarkStart w:id="17" w:name="__Fieldmark__16_402222263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022222634"/>
            <w:bookmarkStart w:id="19" w:name="__Fieldmark__17_402222263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022222634"/>
            <w:bookmarkStart w:id="21" w:name="__Fieldmark__18_402222263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022222634"/>
            <w:bookmarkStart w:id="23" w:name="__Fieldmark__19_402222263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022222634"/>
            <w:bookmarkStart w:id="25" w:name="__Fieldmark__20_402222263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022222634"/>
            <w:bookmarkStart w:id="27" w:name="__Fieldmark__21_402222263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022222634"/>
            <w:bookmarkStart w:id="29" w:name="__Fieldmark__22_402222263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022222634"/>
            <w:bookmarkStart w:id="31" w:name="__Fieldmark__23_402222263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022222634"/>
            <w:bookmarkStart w:id="33" w:name="__Fieldmark__24_402222263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022222634"/>
            <w:bookmarkStart w:id="35" w:name="__Fieldmark__25_402222263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022222634"/>
            <w:bookmarkStart w:id="37" w:name="__Fieldmark__26_402222263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022222634"/>
            <w:bookmarkStart w:id="39" w:name="__Fieldmark__27_402222263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022222634"/>
            <w:bookmarkStart w:id="41" w:name="__Fieldmark__28_402222263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