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6259930"/>
            <w:bookmarkStart w:id="3" w:name="__Fieldmark__9_625993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6259930"/>
            <w:bookmarkStart w:id="5" w:name="__Fieldmark__10_625993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6259930"/>
            <w:bookmarkStart w:id="7" w:name="__Fieldmark__11_625993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6259930"/>
            <w:bookmarkStart w:id="9" w:name="__Fieldmark__12_6259930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6259930"/>
            <w:bookmarkStart w:id="11" w:name="__Fieldmark__13_625993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6259930"/>
            <w:bookmarkStart w:id="13" w:name="__Fieldmark__14_625993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6259930"/>
            <w:bookmarkStart w:id="15" w:name="__Fieldmark__15_625993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6259930"/>
            <w:bookmarkStart w:id="17" w:name="__Fieldmark__16_625993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6259930"/>
            <w:bookmarkStart w:id="19" w:name="__Fieldmark__17_625993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6259930"/>
            <w:bookmarkStart w:id="21" w:name="__Fieldmark__18_625993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6259930"/>
            <w:bookmarkStart w:id="23" w:name="__Fieldmark__19_6259930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6259930"/>
            <w:bookmarkStart w:id="25" w:name="__Fieldmark__20_625993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6259930"/>
            <w:bookmarkStart w:id="27" w:name="__Fieldmark__21_625993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6259930"/>
            <w:bookmarkStart w:id="29" w:name="__Fieldmark__22_6259930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6259930"/>
            <w:bookmarkStart w:id="31" w:name="__Fieldmark__23_6259930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6259930"/>
            <w:bookmarkStart w:id="33" w:name="__Fieldmark__24_6259930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6259930"/>
            <w:bookmarkStart w:id="35" w:name="__Fieldmark__25_6259930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6259930"/>
            <w:bookmarkStart w:id="37" w:name="__Fieldmark__26_6259930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6259930"/>
            <w:bookmarkStart w:id="39" w:name="__Fieldmark__27_6259930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6259930"/>
            <w:bookmarkStart w:id="41" w:name="__Fieldmark__28_6259930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