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3506501876"/>
            <w:bookmarkStart w:id="3" w:name="__Fieldmark__9_3506501876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3506501876"/>
            <w:bookmarkStart w:id="5" w:name="__Fieldmark__10_3506501876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3506501876"/>
            <w:bookmarkStart w:id="7" w:name="__Fieldmark__11_3506501876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3506501876"/>
            <w:bookmarkStart w:id="9" w:name="__Fieldmark__12_3506501876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3506501876"/>
            <w:bookmarkStart w:id="11" w:name="__Fieldmark__13_3506501876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3506501876"/>
            <w:bookmarkStart w:id="13" w:name="__Fieldmark__14_3506501876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3506501876"/>
            <w:bookmarkStart w:id="15" w:name="__Fieldmark__15_3506501876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3506501876"/>
            <w:bookmarkStart w:id="17" w:name="__Fieldmark__16_3506501876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3506501876"/>
            <w:bookmarkStart w:id="19" w:name="__Fieldmark__17_3506501876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3506501876"/>
            <w:bookmarkStart w:id="21" w:name="__Fieldmark__18_3506501876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3506501876"/>
            <w:bookmarkStart w:id="23" w:name="__Fieldmark__19_3506501876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3506501876"/>
            <w:bookmarkStart w:id="25" w:name="__Fieldmark__20_3506501876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3506501876"/>
            <w:bookmarkStart w:id="27" w:name="__Fieldmark__21_3506501876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3506501876"/>
            <w:bookmarkStart w:id="29" w:name="__Fieldmark__22_3506501876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3506501876"/>
            <w:bookmarkStart w:id="31" w:name="__Fieldmark__23_3506501876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3506501876"/>
            <w:bookmarkStart w:id="33" w:name="__Fieldmark__24_3506501876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3506501876"/>
            <w:bookmarkStart w:id="35" w:name="__Fieldmark__25_3506501876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3506501876"/>
            <w:bookmarkStart w:id="37" w:name="__Fieldmark__26_3506501876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3506501876"/>
            <w:bookmarkStart w:id="39" w:name="__Fieldmark__27_3506501876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3506501876"/>
            <w:bookmarkStart w:id="41" w:name="__Fieldmark__28_3506501876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3.3.05/96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17:00Z</dcterms:created>
  <dc:creator>Jiří Kinský</dc:creator>
  <dc:description/>
  <dc:language>en-US</dc:language>
  <cp:lastModifiedBy>Burjánková Anna Mgr. (MPSV)</cp:lastModifiedBy>
  <cp:lastPrinted>2008-04-22T09:29:00Z</cp:lastPrinted>
  <dcterms:modified xsi:type="dcterms:W3CDTF">2013-05-23T14:17:00Z</dcterms:modified>
  <cp:revision>2</cp:revision>
  <dc:subject/>
  <dc:title>§5</dc:title>
</cp:coreProperties>
</file>